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/>
        <w:t xml:space="preserve">Operator economic                                                                      </w:t>
      </w:r>
      <w:r>
        <w:rPr>
          <w:b/>
        </w:rPr>
        <w:t>FORMULAR 12 G</w:t>
      </w:r>
    </w:p>
    <w:p>
      <w:pPr>
        <w:pStyle w:val="Normal"/>
        <w:autoSpaceDE w:val="false"/>
        <w:jc w:val="both"/>
        <w:rPr/>
      </w:pPr>
      <w:r>
        <w:rPr/>
        <w:t>…………………………</w:t>
      </w:r>
    </w:p>
    <w:p>
      <w:pPr>
        <w:pStyle w:val="PlainText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(denumirea/numele)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CLARATI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RIVIND PARTEA/PARTILE DIN CONTRACT CARE SUNT INDEPLINIT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 SUBCONTRACTANTI SI SPECIALIZAREA ACESTOR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……………</w:t>
      </w:r>
      <w:r>
        <w:rPr>
          <w:i/>
        </w:rPr>
        <w:t>(numele complet)</w:t>
      </w:r>
      <w:r>
        <w:rPr/>
        <w:t>, reprezentant Imputernicit al …............... (denumirea/numele si sediul/adresa Ofertantului), declar pe propria raspundere, sub sanctiunile aplicate faptei de fals In acte publice, ca datele prezentate In tabelul anexat, privind executia contractului ............................................................</w:t>
      </w:r>
      <w:r>
        <w:rPr>
          <w:b/>
        </w:rPr>
        <w:t>,</w:t>
      </w:r>
      <w:r>
        <w:rPr/>
        <w:t xml:space="preserve"> sunt real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declar ca informatiile furnizate sunt complete si corecte In fiecare detaliu si Inteleg ca autoritatea contractanta are dreptul de a solicita, In scopul verificarii si confirmarii declaratiilor, situatiilor si documentelor care Insotesc oferta, orice informatii suplimentare In scopul verificarii datelor din prezenta declarati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autorizez prin prezenta orice institutie, societate comerciala, banca, alte persoane juridice sa furnizeze informatii reprezentantilor autorizati ai......................................................... (denumirea si adresa autoritatii contractante), cu privire la orice aspect tehnic si financiar In legatura cu activitatea noast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PlainTex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ata completarii ….................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.(ziua, luna anul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/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  <w:t>emnatura)</w:t>
      </w:r>
    </w:p>
    <w:tbl>
      <w:tblPr>
        <w:tblW w:w="1406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0"/>
        <w:gridCol w:w="1301"/>
        <w:gridCol w:w="966"/>
        <w:gridCol w:w="1223"/>
        <w:gridCol w:w="1314"/>
        <w:gridCol w:w="6"/>
        <w:gridCol w:w="1126"/>
        <w:gridCol w:w="1854"/>
        <w:gridCol w:w="1575"/>
        <w:gridCol w:w="1212"/>
        <w:gridCol w:w="1562"/>
      </w:tblGrid>
      <w:tr>
        <w:trPr>
          <w:trHeight w:val="1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subcontractant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iul subcontractantului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3" w:right="-70" w:firstLine="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I subcontractant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Codul CAEN aferent activitatii care va fi prestata  de catre subcontractant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Partea din contract ce urmeaza a fi executata de catre subcontractant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uman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numele persoanelor si  pozitia acestora In contract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tehnic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denumirea acestora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ord subcontractant cu specimen de semnătură s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mpila</w:t>
            </w:r>
          </w:p>
        </w:tc>
      </w:tr>
      <w:tr>
        <w:trPr>
          <w:trHeight w:val="1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2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3" w:right="-108" w:firstLine="1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28" w:right="-16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Descrierea serviciului</w:t>
            </w:r>
          </w:p>
          <w:p>
            <w:pPr>
              <w:pStyle w:val="Normal"/>
              <w:autoSpaceDE w:val="false"/>
              <w:ind w:left="-128" w:right="-1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ubcontractate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aloare subcontractata (lei, fara TVA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Codurile CPV aferente activitatilor subcontractate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valoare subcontractata:</w:t>
            </w:r>
          </w:p>
        </w:tc>
        <w:tc>
          <w:tcPr>
            <w:tcW w:w="864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Valoarea contractului, conform Formularului de oferta: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% din contract subcontractat: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Datele din tabelul de mai sus trebuie sa se regaseasca si In Acordurile de subcontractare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Se va completa cate o linie  pentru fiecare subcontractant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Nota</w:t>
      </w:r>
      <w:r>
        <w:rPr>
          <w:b/>
        </w:rPr>
        <w:t>: Daca nu sunt subcontractanti, se va bifa:</w:t>
      </w:r>
      <w:r>
        <w:rPr/>
        <w:t xml:space="preserve"> □</w:t>
      </w:r>
      <w:r>
        <w:rPr>
          <w:b/>
        </w:rPr>
        <w:t xml:space="preserve">  NU ESTE CAZUL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PlainTex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ata completarii …..................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(ziua, luna anul)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/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/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emnatura)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1:25:00Z</dcterms:created>
  <dc:creator>User</dc:creator>
  <dc:description/>
  <cp:keywords/>
  <dc:language>en-US</dc:language>
  <cp:lastModifiedBy>user</cp:lastModifiedBy>
  <dcterms:modified xsi:type="dcterms:W3CDTF">2017-12-27T08:46:00Z</dcterms:modified>
  <cp:revision>13</cp:revision>
  <dc:subject/>
  <dc:title>Formularul nr</dc:title>
</cp:coreProperties>
</file>